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Arial" w:ascii="Arial" w:hAnsi="Arial"/>
          <w:b/>
          <w:sz w:val="22"/>
          <w:szCs w:val="22"/>
          <w:u w:val="none"/>
          <w:lang w:val="pt-BR"/>
        </w:rPr>
        <w:t>ACORDO DE COMPLEMENTAÇÃO ECONÔMICA No. 59 ASSINADO ENTRE OS GOVERNOS DA REPÚBLICA ARGENTINA, DA REPÚBLICA FEDERATIVA DO BRASIL, DA REPÚBLICA DO PARAGUAI E DA REPÚBLICA ORIENTAL DO URUGUAI, ESTADOS PARTES DO MERCOSUL, E OS GOVERNOS DA REPÚBLICA DA COLÔMBIA, DA REPÚBLICA DO EQUADOR E DA REPÚBLICA BOLIVARIANA DA VENEZUELA, PAÍSES MEMBROS DA COMUNIDADE ANDIN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  <w:lang w:val="pt-BR"/>
        </w:rPr>
      </w:pPr>
      <w:r>
        <w:rPr>
          <w:rFonts w:cs="Arial" w:ascii="Arial" w:hAnsi="Arial"/>
          <w:b/>
          <w:sz w:val="22"/>
          <w:szCs w:val="22"/>
          <w:u w:val="none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rto</w:t>
      </w:r>
      <w:r>
        <w:rPr>
          <w:rFonts w:cs="Arial" w:ascii="Arial" w:hAnsi="Arial"/>
          <w:b/>
          <w:bCs/>
          <w:sz w:val="22"/>
          <w:szCs w:val="22"/>
        </w:rPr>
        <w:t xml:space="preserve"> Protocolo Adicion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s Plenipotenciários da República Argentina, da República Federativa do Brasil, da República do Paraguai e da República Oriental do Uruguai, em sua condição de Estados Partes do Mercado Comum do Sul (MERCOSUL) por uma parte, e da </w:t>
      </w:r>
      <w:r>
        <w:rPr>
          <w:rFonts w:cs="Arial" w:ascii="Arial" w:hAnsi="Arial"/>
          <w:sz w:val="22"/>
          <w:szCs w:val="22"/>
        </w:rPr>
        <w:t xml:space="preserve">República da Colômbia, da República do Equador e da República Bolivariana da Venezuela, Países-Membros da Comunidade Andina, </w:t>
      </w:r>
      <w:r>
        <w:rPr>
          <w:rFonts w:cs="Arial" w:ascii="Arial" w:hAnsi="Arial"/>
          <w:color w:val="000000"/>
          <w:sz w:val="22"/>
          <w:szCs w:val="22"/>
        </w:rPr>
        <w:t>por outra, acreditados por seus respectivos Governos segundo poderes que foram outorgados em boa e devida forma, depositados oportunamente na Secretaria-Geral,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VANDO EM CONTA  o estabelecido na I Reunião do Grupo Ad Hoc sobre Regras de Origem, realizada em Montevidéu, em 30 de novembro de 2005,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NDO EM VISTA a Resolução N° 2/06 (REX) - ACE N° 59, aprovada pela Comissão Administradora do Acordo de Complementação Econômica N° 59 em sua III Reunião Extraordinária, celebrada em Montevidéu, em 6 de julho de 2006,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CONVÊM EM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es-ES"/>
        </w:rPr>
      </w:pPr>
      <w:r>
        <w:rPr>
          <w:rFonts w:cs="Arial"/>
          <w:color w:val="000000"/>
          <w:sz w:val="22"/>
          <w:szCs w:val="22"/>
          <w:lang w:val="es-E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rtigo 1</w:t>
      </w:r>
      <w:r>
        <w:rPr>
          <w:rFonts w:cs="Arial" w:ascii="Arial" w:hAnsi="Arial"/>
          <w:sz w:val="22"/>
          <w:szCs w:val="22"/>
        </w:rPr>
        <w:t>.- Nas notas de todos os itens dos Capítulos 61, 62 e 63 do Apêndice 3.7 “Preferências outorgadas pela República do Equador à República do Paraguai” e do Apêndice 4.8 “Preferências outorgadas pela República do Paraguai à República do Equador”, do Anexo II “Programa de Liberalização Comercial” do Acordo de Complementação Econômica N° 59, eliminar a seguinte disposição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764" w:hanging="0"/>
        <w:jc w:val="both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Este produto não se desgrava. São mantidas as condições de preferência e origem do ACE N° 30, até que seja acordado um novo regime de origem nesses produtos”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rtigo 2</w:t>
      </w:r>
      <w:r>
        <w:rPr>
          <w:rFonts w:cs="Arial" w:ascii="Arial" w:hAnsi="Arial"/>
          <w:sz w:val="22"/>
          <w:szCs w:val="22"/>
        </w:rPr>
        <w:t>.- No Apêndice 3.8 “</w:t>
      </w:r>
      <w:r>
        <w:rPr>
          <w:rFonts w:cs="Arial" w:ascii="Arial" w:hAnsi="Arial"/>
          <w:bCs/>
          <w:color w:val="000000"/>
          <w:sz w:val="22"/>
          <w:szCs w:val="22"/>
        </w:rPr>
        <w:t>Requisitos bilaterais acordados entre a República do Paraguai e a República do Equador” do Anexo IV “Regime de Origem”, eliminar a observação mencionada nos</w:t>
      </w:r>
      <w:r>
        <w:rPr>
          <w:rFonts w:cs="Arial" w:ascii="Arial" w:hAnsi="Arial"/>
          <w:sz w:val="22"/>
          <w:szCs w:val="22"/>
        </w:rPr>
        <w:t xml:space="preserve"> Capítulos 61 a 63 e incorporar os seguintes requisitos específicos de origem para esses Capítulos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940"/>
        <w:gridCol w:w="180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LADI/SH 9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QUISITO ESPECÍFI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ERVAÇÕ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ítulo 6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idos a partir de fios das partes signatári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filamentos e monofilamentos de poliuretano das subposições 540249 e 540410 podem ser provenientes de terceiros países. Para as posições NALADI/SH 6110 e 6115 aceita-se, em peso, um “de minimis” de 7%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: O requisito é aplicado para os tecidos internos e externo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ítulo 6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cidos a partir de fios das partes signatári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filamentos e monofilamentos de poliuretano das subposições 540249 e 540410 podem ser provenientes de terceiros países. Para as posições NALADI/SH 6213 e 6214 aceita-se, em peso, um “de minimis” de 7%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: O requisito é aplicado para todos os tecidos internos e extern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ítulo 6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cidos a partir de fios das partes signatária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s filamentos e monofilamentos de poliuretano das subposições 540249 e 540410 podem ser provenientes de terceiros países. Para os itens NALADI/SH 63021000; 63024000; 63031100; 63031200; 63031900 e 63041100 aceita-se, em peso, um “de minimis” de 7%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: O requisito é aplicado para os tecidos internos e externo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Artigo 3</w:t>
      </w:r>
      <w:r>
        <w:rPr>
          <w:rFonts w:cs="Arial" w:ascii="Arial" w:hAnsi="Arial"/>
          <w:color w:val="000000"/>
          <w:sz w:val="22"/>
          <w:szCs w:val="22"/>
        </w:rPr>
        <w:t>.- O presente Protocolo entrará em vigor bilateralmente quando o Equador e o Paraguai tiverem comunicado à Secretaria-Geral da ALADI que o incorporaram a seu direito interno, nos termos de suas respectivas legislações. A Secretaria-Geral da ALADI informará às Partes Signatárias respectivas a data da vigênc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 xml:space="preserve">A Secretaria-Geral </w:t>
      </w:r>
      <w:r>
        <w:rPr>
          <w:rFonts w:cs="Arial" w:ascii="Arial" w:hAnsi="Arial"/>
          <w:sz w:val="22"/>
          <w:szCs w:val="22"/>
        </w:rPr>
        <w:t>da Associação Latino-Americana de Integração (ALADI) será depositária do presente Protocolo, do qual enviará cópias devidamente autenticadas aos Governos das Partes Signatári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FÉ DE QUE, os respectivos Plenipotenciários assinam o presente Protocolo na cidade de Montevidéu, aos dezoito dias do mês de agosto de dois mil e seis, em um original nos idiomas português e espanhol, sendo ambos os textos igualmente válidos. (a.:) Pelo Governo da República Argentina: Juan Carlos Olima; Pelo Governo da República Federativa do Brasil: Bernardo Pericás Neto; Pelo Governo da República da Colômbia: Claudia Turbay Quintero; Pelo Governo da República do Equador: Leonardo Carrión Eguiguren; Pelo Governo da República do Paraguai: Marcelo Scappini Ricciardi; Pelo Governo da República Oriental do Uruguai: Gonzalo Rodríguez Gigena; Pelo Governo da República Bolivariana da Venezuela: María Lourdes Urbane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</w:t>
      </w:r>
    </w:p>
    <w:sectPr>
      <w:footerReference w:type="default" r:id="rId2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szCs w:val="20"/>
      <w:u w:val="single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8:22:00Z</dcterms:created>
  <dc:creator>aladi</dc:creator>
  <dc:description/>
  <cp:keywords/>
  <dc:language>en-US</dc:language>
  <cp:lastModifiedBy>administrator</cp:lastModifiedBy>
  <cp:lastPrinted>2006-08-03T11:14:00Z</cp:lastPrinted>
  <dcterms:modified xsi:type="dcterms:W3CDTF">2006-08-21T18:45:00Z</dcterms:modified>
  <cp:revision>3</cp:revision>
  <dc:subject/>
  <dc:title>ACUERDO DE COMPLEMENTACIÓN ECONÓMICA N° 59 SUSCRITO ENTRE LOS GOBIERNOS DE LA REPÚBLICA ARGENTINA, DE LA REPÚBLICA FEDERATIV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4739847</vt:r8>
  </property>
  <property fmtid="{D5CDD505-2E9C-101B-9397-08002B2CF9AE}" pid="3" name="_AuthorEmail">
    <vt:lpwstr>Carlos.Halfeld@desenvolvimento.gov.br</vt:lpwstr>
  </property>
  <property fmtid="{D5CDD505-2E9C-101B-9397-08002B2CF9AE}" pid="4" name="_AuthorEmailDisplayName">
    <vt:lpwstr>Carlos Halfeld Limp Junior</vt:lpwstr>
  </property>
  <property fmtid="{D5CDD505-2E9C-101B-9397-08002B2CF9AE}" pid="5" name="_EmailSubject">
    <vt:lpwstr>Correção em Página do DEINT</vt:lpwstr>
  </property>
</Properties>
</file>